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курса «Основы безопасности и жизнедеятельности» для 8  класса,  разработана в соответствии с требованиями Федеральных законов:                                                                                                                                            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Закона Российской Федерации «Об образовании» (в действующей редакции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едерального базисного учебного плана и примерного учебного плана для общеобразовательных учреждений РФ, реализующих программы среднего (полного) общего образования, утвержденные Приказом Министерства образования РФ от 0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Типового полож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б общеобразовательном учрежден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(утверждено постановлением Правительства Российской Федерации от 19 марта 2001 г. № 196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каза Министерства образования и науки РФ от 31.01.2012г.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каза Министерства образования и науки РФ от 01.01.2012г.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74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исьмо Минобрнауки РФ от 27.04.2007г.№03-898 «О методических рекомендациях по курсу ОБЖ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Закона Республики Татарстан «Об образовании» (в действующей редак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мерной  программой среднего(полного)общего образования по ОБЖ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каза МО и Н РТ №4165/12, от 10.07.2012г «Об утверждении базисного учебного  плана образовательных учреждений РТ»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тава  МБОУ «Трехозерская сош»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чебного плана МБОУ «Трехозерская сош»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ожения  «Рабочая программа педагога МБОУ «Трехозерская сош»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22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едлагаемая программа рассчитана на изучение курса в 8 классе, «Основ безопасности жизнедеятельности»  в течение 35 часов учебного времени в год. Минимальное  количество учебных часов в неделю – 1час.</w:t>
      </w:r>
    </w:p>
    <w:p>
      <w:pPr>
        <w:pStyle w:val="2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о программа курса состоит из  трех основных разделов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еспечение личной безопасности в повседневной жиз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казание первой медицинской помощ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ы безопасного поведения в Ч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Актуальность данной программы обусловлена тем, что в последнее время очевидна тенденция к  ухудшению состояния здоровья населения Росси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сновы безопасности жизнедеятельности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бственного физического и психического здоровь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выздоровл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 тематики  данной  учебной программы направлено реш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 тематики  данной  учебной программы направлено  достиж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Методы   и   формы   обучения: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организации познавательной деятельности учащихся на уроках ОБЖ целесообразно использовать разнообразные методы и формы обучения.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Персептивные  (словесные, наглядные, практические)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ссказ, лекция, беседа, круглый стол, </w:t>
      </w:r>
      <w:r>
        <w:rPr>
          <w:rFonts w:cs="Times New Roman" w:ascii="Times New Roman" w:hAnsi="Times New Roman"/>
          <w:sz w:val="28"/>
          <w:szCs w:val="28"/>
        </w:rPr>
        <w:t>семинар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емонстрация, практические</w:t>
      </w:r>
      <w:r>
        <w:rPr>
          <w:rFonts w:cs="Times New Roman" w:ascii="Times New Roman" w:hAnsi="Times New Roman"/>
          <w:sz w:val="28"/>
          <w:szCs w:val="28"/>
        </w:rPr>
        <w:t xml:space="preserve"> занят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ревнования. Ролевые игры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Логические: (индуктивные и дедуктивные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логическое изложение и восприятие учебного материала ученик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Анализ сит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ции)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Гностический: объяснительно-репродуктивный, информационно поисковый, исследовательск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еферат. Доклад. Проектное задание)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Кибернетический: управления и самоуправления учебно-познавательной деятельностью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Контроля и самоконтрол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устный, письменный)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Стимулирования и мотиваци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Самостоятельной учебной деятельност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Фронтальная форм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Групповая форм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еспечивает учёт дифференцированных запросов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жизнедеятельности»  8 класс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99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41"/>
        <w:gridCol w:w="9527"/>
        <w:gridCol w:w="1391"/>
        <w:gridCol w:w="1800"/>
      </w:tblGrid>
      <w:tr>
        <w:trPr>
          <w:trHeight w:val="840" w:hRule="atLeast"/>
        </w:trPr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 и темы</w:t>
            </w:r>
          </w:p>
        </w:tc>
        <w:tc>
          <w:tcPr>
            <w:tcW w:w="9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380" w:hRule="atLeas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личной безопасности в повседневной  жиз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на дорог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на водоем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безопасно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техногенного характера и безопасность насе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техногенного характера и их последств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6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щиты населения от чрезвычайных ситуаций техногенного характер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едицинских знаний и здорового образа  жиз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едицинских знаний и оказания первой медицинской помощ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ЛИЧНОЙ БЕЗОПАСНОСТИ </w:t>
        <w:br/>
        <w:t>В ПОВСЕДНЕВНОЙ ЖИЗНИ (19 час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ая безопасность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на дорогах. (3 часа)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на водоемах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я и безопасность. (2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РЕЗВЫЧАЙНЫЕ СИТУАЦИИ </w:t>
        <w:br/>
        <w:t>ТЕХНОГЕННОГО ХАРАКТЕРА И БЕЗОПАСНОСТЬ (12 час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резвычайные ситуации техногенного характера и их последствия. (9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защиты населения от чрезвычайных ситуаций техногенного характера. (3 часа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ДИЦИНСКИХ ЗНАНИЙ И ЗДОРОВОГО ОБРАЗА ЖИЗНИ (12 час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здорового образа жизни. (8 часов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дицинских знаний и оказания первой медицинской помощи. (4 ча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различных повреждений и их последствия для здорового человека. Средства оказания первой медицинской помощи. Правила оказания первой медицинской помощи при отравлениях угарным газом, хлором и аммиак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 УЧА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изучения основ безопасности жизнедеятельности в 8 классах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должен зн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тенциальные опасности природного, техногенного и социалного характера, наиболее часто возникающие в повседневной жизни,  их возможные последствия и правила личной безопасности;  правила  личной безопасности при активном отдыхе в природных условиях;  </w:t>
      </w:r>
      <w:r>
        <w:rPr>
          <w:rFonts w:cs="Times New Roman" w:ascii="Times New Roman" w:hAnsi="Times New Roman"/>
          <w:sz w:val="28"/>
          <w:szCs w:val="28"/>
        </w:rPr>
        <w:t>соблюдение мер пожарной безопасности в быту и на природе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 основные поражающие факторы при авариях на химических и радиационных объектах; правила поведения населения при авариях; классификация АХОВ по характеру воздействия на человека; организация защиты населения при авариях на радиационно-опасных объект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 должен уметь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видеть возникновение наиболее часто встречающихся опасных ситуаций по их характерным признакам; принимать решения и грамотно действовать, обеспечивая личную безопасность при возникновении чрезвычайных ситуаций; действовать при угрозе возникновения террористического акта, соблюдая правила личной безопасности; пользоваться средствами индивидуальной и коллективной защиты;  оказывать  первую  медицинскую  помощь  при  неотложных  состояния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оме того, учащиеся должны обладать компетенциями по использованию полученных знаний и умений в практической деятельности и  в повседневной жизни дл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я личной безопасности в различных опасных и чрезвычайных ситуациях природного, техногенного и социального характера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—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и  и  участия  в  различных  видах    активного  отдыха  в  природны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—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азания первой медицинской помощи пострадавшим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— </w:t>
      </w:r>
      <w:r>
        <w:rPr>
          <w:rFonts w:cs="Times New Roman" w:ascii="Times New Roman" w:hAnsi="Times New Roman"/>
          <w:bCs/>
          <w:sz w:val="28"/>
          <w:szCs w:val="28"/>
        </w:rPr>
        <w:t>выработки убеждений и потребности в соблюдении норм здорового образа жиз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  <w:r>
        <w:rPr/>
        <w:t xml:space="preserve"> по ОБЖ (8 класс).</w:t>
      </w:r>
    </w:p>
    <w:tbl>
      <w:tblPr>
        <w:tblW w:w="134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410"/>
        <w:gridCol w:w="3630"/>
        <w:gridCol w:w="3440"/>
      </w:tblGrid>
      <w:tr>
        <w:trPr>
          <w:trHeight w:val="7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для     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для учащихс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: 8-й класс: учебник для ОУ/ М.П.Фролов, Е.Н.Литвинов, А.Т.Смирнов  и др./под ред.Ю.Л. Воробьева/ М.: АСТ.: Астрель, 2007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мирнов А.Т. «Основы безопасности жизнедеятельнос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 класс поурочные разработки/А.Т Смирнов, Б.О.Хренников, под ред. А.Т.Смирнова.-М: Просвещение, 20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Ж, 5-8 кл. Школьный курс в тестах, играх, кроссвордах, заданиях с картинками /авт-сост. Г.П.Попова. Волгоград: Учитель,20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Ж тесты: 8 класс к учебнику И.К.Топорова  ОБЖ 7-8 класс /С.С.Соловьев М.: Изд-во «Экзамен», 2006 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новы безопасности жизнедеятельности: справочник для учащихся /А.Т.Смирнов, Б.О.Хренников/ Из-во : «Просвещение», 20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ишневская Е.Л., Барсукова Н.К., Широкова Т.И. Основы безопасности жизнедеятельности ОМЗ и охрана здоровья, М.:Русское слово, 199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Фролов М.П., Спиридонов В.Ф. Безопасность на улицах и дорогах Учебное пособие для 7-8 классов М.: ОО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дательство АСТ-ЛТД».,19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ОБЖ. 5 – 11 классы. Электронная библиотека наглядных пособий / Министерство образования Российской Федерации, 2003 // ООО «Кирилл и Мефодий», 2003.</w:t>
            </w:r>
          </w:p>
          <w:p>
            <w:pPr>
              <w:pStyle w:val="TextBody"/>
              <w:spacing w:before="0" w:after="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РМ преподавателя-организатора ОБЖ. Электронное пособие / Петров Н.Н, Тихомиров А.Ю. // ГОУ ДПО ЧИППКРО, Челябинск, 200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по ОБЖ 8 класс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135"/>
        <w:gridCol w:w="2500"/>
        <w:gridCol w:w="28"/>
        <w:gridCol w:w="411"/>
        <w:gridCol w:w="28"/>
        <w:gridCol w:w="20"/>
        <w:gridCol w:w="702"/>
        <w:gridCol w:w="2690"/>
        <w:gridCol w:w="2254"/>
        <w:gridCol w:w="11"/>
        <w:gridCol w:w="2407"/>
        <w:gridCol w:w="567"/>
        <w:gridCol w:w="141"/>
        <w:gridCol w:w="1128"/>
        <w:gridCol w:w="6"/>
        <w:gridCol w:w="567"/>
        <w:gridCol w:w="580"/>
      </w:tblGrid>
      <w:tr>
        <w:trPr>
          <w:trHeight w:val="20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2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, форма урок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е требований стандарт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5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>
          <w:trHeight w:val="869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1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личной безопасности в повседневной жизни  - 19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Правила пожарной безопасности и поведения при пожаре - 3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 пожаров в жилых и общественных зданиях .Меры ПБ при эксплуатации электро-газо. приборов ,печей. Применение открытого огн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ы в жилых и общественных зданиях, их возможные последстви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, горение, причины, классификация, условия возникновения пожа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способы тушения пож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работать с учебником, выделять главн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.1 стр.31 вопрос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 поведения при пожаре в доме. Способы эвакуации из горящего з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редств пожаротушен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мер пожарной безопасности в быту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возникновения пожа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действий при пожаре. Пользоваться правилами безопасного поведения при пожаре в жилом или общественном здани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2.3 стр.4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1-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пожара на транспорте, причины. Правила БП при пожаре на транспорт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мер пожарной безопасности на транспорт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а и обязанности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равилами безопасного поведения при пожаре  на транспорт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(тема №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ила обеспечения безопасности дорожного движения - 2часа. 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дорожно-транспортных происшествий и травматизм людей. Опасные ситуации на дор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К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ДТТ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ДТП, травматиз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на дорогах пешеходов и пассажиров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(тема №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движение. ПДД. Обязанности пешеходов и пассажиров, велосипедистов. ПБП в общественном транспорте. (РК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рожного движения. Правила безопасного поведения на дороге велосипедиста и водителя мопед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обязанности водител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дор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работать с учебником, выделять главн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(тема №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безопасного поведения на воде - 2часа .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 на водоемах в различных условиях. Соблюдение правил безопасного купания.(РК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. Особенности состояние водоемов в различное время года. Безопасный отдых у воды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безопасности при купании в оборудованных и необорудованных места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(тема №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сть водоема зимой. Оказание само-и взаимопомощи терпящим бедствие на воде. ПМП .(РК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ый отдых у воды. Оказание само- и взаимопомощи терпящим бедствие на вод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- и взаимопомощ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казывать ПМП терпящим бедствие на вод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(тема №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безопасного поведения в быту - 2 ч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ость ,возникающая при нарушении правил обращения с электрическими и электронными приборами. ПБП. Компьютер и здоровь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П при обращении с электро-приборами и компьютеро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пасности при обращении электро-приборами и компьютеро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применять правила БП при работе с электроприб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действовать при пожаре и оказании ПМП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опрос прав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в-ва и средства бытовой химии. ПБП. ПМП при отравлении и ожогах. ПБ использования домашних инструментов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ческо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химические вещества применяемые в быту. Безопасность при использовании домашних инстр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МП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пасность хим.в-в. ПБ при работе с инструментами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жогах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вл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. Практич.действ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безопасного поведения в криминогенных ситуациях - 3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филактики нападения и защиты от насильников и хулиганов. ПБП с незнакомцами, мошенниками. Правила обеспечения сохранности личных вещей. Способы самозащиты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. Практические действи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нападений и самозащита. Самооценка поведения. Психологические приемы самозащиты. ПБП с незнакомцем. Защита личных вещей. Мошенничество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основ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П в криминогенных.ситуация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приемы физической и психологической  самозащиты в криминогенных ситуация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ак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редосторожности при угрозе совершения террористического акта. ПБП при обнаружении  взрывного устройства. Правила поведения заложника. 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Практич действи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редосторо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грозе и возникновении терракта. ПБП при захвате в заложники. Меры безопасности при освобождении заложников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поведения при обнаружении взрывного устройства, захвате в заложники и освобождение из захват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авильно себя вести при угрозе и совершении терракт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 прави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. с правил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П в толпе. Рекомендации по ПБП в толпе, местах проведения массовых мероприятий, на стадионах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Практич.отработк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П в толпе. Псих. картина толпы. ПБП  при паник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БП в толпе , при паник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ПБП в толпе, не терять самообладания и психологическое состоя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правил Б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ПБ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-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поведения на природе - 2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е сущ. человека в природе. ПБП  при вынужденной автономии. Способы добычи огня. Обеспечение водой и питанием, сооружение временного укрыт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, показ. Практич. действ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 в природе. ПБП при АС. Добыча воды, питания при А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имних и летних укрытий их сооружени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БП при АС, способы добычи питания и воды,  типы временных укрыт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ПБП при АС, добывать пищу с помощью охоты и рыбалки(знать съедобные  растения, грибы, ягоды(рецепт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оружать временные укрытия из местных подручных материа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риентирование на местности.  Подача сигналов   бедств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ие . сигналы бедствия (международный код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пособы ориентирования и подачи сигналов бед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риентироваться без карты, по местным предметам, часам, звездам(определять стороны свет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различные способы ( в различных условиях) подачи сигналов бед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ушение экологического равновесия в местах проживания - 1час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экологич. безопас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ение окружающей природной среды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эколог. характеристика РТ; Спасского р; с.Три Озера. ПБП в эколог. неблагоприятных район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рязнение окружающей природной среды. Понятие о ПДК загрязняющих вещест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 проводимые по защите здоровья населения в местах с неблагоприятной экологической обстановкой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экологическая система, экологический кризис. Значение взаимоотношений человека и биосферы, биосфера, мутагенез, ПД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ъекты, влияющие на загрязнение биосферы, атмосфера, литосф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ровнях загрязнения регионов Росси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ЧС экологическ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работать с учебником, выделять гла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бъекты, влияющие на загрязнение биосферы, атмосфера, литосф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ровнях загрязнения регионов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Т, Спас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.1.-4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сновные понятия о здоровье и ЗОЖ -  2 ча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Ж. Здоровье физическое и духовное. Факторы укрепляющие здоровье. Режим. Профилактика переутомления. Движение. ФК. Личная  гигиен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. презента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щие здоровья. Режим труда и отдыха. Факторы укрепляющие здоровье. Личная гигиена. ФК и спорт. Закаливание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составляющие здоровья, факторы его укрепления. Правила личной и общест. Гигиены. Режим труда и отдых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режим труда и отдыха, гигиен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физкультурно-оздоровительные мероприятия (закали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 7.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;7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разрушающие здоровье. Вредные привычки и их влияние на здоровье (алкоголь, табакокурение, наркомания, токсикомания)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Презентаци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привычки и их негативное влияние на здоров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как влияют вредные привычки на организм человек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казать НЕТ вредным привычк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опрос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7.6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индивидуальной защиты - 2 часа.</w:t>
            </w:r>
          </w:p>
        </w:tc>
      </w:tr>
      <w:tr>
        <w:trPr>
          <w:trHeight w:val="523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 органов дыхания ВМП, респиратор, противогаз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презента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 назначение ГП-7, Р-2. Порядок изготовления ВМ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. Нормативы ГО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рядок и правила применения СИЗ. Изготовление ВМП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ыполнять нормативы 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.опрос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ря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(домашняя) аптечка, Перевязочные и лекарственные средства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мед.аптеч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лек.с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п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едназначение и порядок исполь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.аптеч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ользов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яз.и лекарственны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безопасного поведения в черезвычайных ситуациях - 13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  Чрезвычайные ситуации природного  характера, и поведение в случае их возникновения.  (4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трясения, цунами , вулканы и их поражающие факторы. ПБП  при их возникнов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К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,презентаци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трясение, цунами, вулка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ражающие факт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и оказание само-взаимо помощи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сохранять самооблада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способы и правила БП и оказания помощ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-ф 2.1-2.6-2.7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. учить правил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лзни, сели, обвалы, лавины и их поражающие факторы. ПБП при их возникнов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К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, презентаци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жающие факторы обвалов, оползней, с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снижению поте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и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П во время их возникновен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ражающие факт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авильно вести себя при возникновении ЧС. Оказывать само- и взаимо помощ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ьменный опрос по правилам повед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п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однения, ураганы, бури, смерчи и их поражающие факторы. ПБП при их возникнов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К.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презентаци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жающие факторы урага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ь, смерч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од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при их возникновени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ражающие факт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авильно вести себя при возникновении ЧС. Оказывать само- и взаимо помощ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.опрос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 4-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пожары  их характеристики и предупреждение. ПБП при их возникновении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К.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,презент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понятие о природных пожар.  их характеристики и предупреждение. ПБП при их возникновении 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оражающие факторы пож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авильно вести себя при возникновении ЧС. Оказывать само- и взаимо помощ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.опрос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-ф 6 (7кл) читать. Учить правила БП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74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2.         Черезвычайные ситуации техногенного характера и поведение в случае их возникновения  - 6 часов.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чрезвычайных ситуаций техногенного характера(аварии, катастрофы), Потенциально опасные объе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К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М  ,презентация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нятия о Ч.С. техногенного характера по типам и видам их возникновения. Потенциально опасные объекты экономики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ЧС возможные в нашем регио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 ЧС. Опасные объе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свое поведение при возникнов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 5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5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арии на радиационно-опасных объектах и их возможные последств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диационной безопасности населен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, сам.раб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практич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и на радиационно опасных объектах. Причина  их возникновения и возможные последствия. Аварии на гидротехнических объект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ражающие факторы при авари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селения при радиоактивных авар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активность, радиационно опасные объекты, ионизирующее излучение, Р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пособы оповещения, мероприятия для подготовки к эвакуации, рекомендации при проживании в загрязненной зон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крупных радиационных авар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пособы защиты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ри радиоактивных авариях .Уметь применять ВМП, противогаз, респиратор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.2 в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р. 105, 1-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 5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и на химически опасных объектах и их возможнее последствия. ОХОВ их характеристика и поражающие факторы. Химически опасные объекты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К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 сам. рабо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АХОВ по характеру воздействия н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и причины  аварий на ХОО, зона химического заражения, токсодоз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аварийно -химически опасные вещества и ХОО (химически –опасные объекты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крупнейш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ей АХ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знания в таблицу: «Классификация АХОВ по характеру воздействия на человека», «Характер воздействия на человека  АХ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.4 вопрос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химической защиты населения от АХОВ. ПБП при авариях на ХОО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химической защиты населени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поведения при авариях на ХО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СЗ, КСЗ, противогазы, респираторы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.оп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5.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3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ы и взрывы, их характеристика. Взрывопожароопасные объекты экономики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БП при пожарах и взрывах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 практич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ы на взрывопожароопасных объектах экономики и их возможные послед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населения от последствий взрывопожароопасных объектах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зрывов, признаки взрывоопасных объектов, взрыв,  взрывоопасный объ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правила БП при пожарах и взрыва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ослед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ывов, приводить примеры предприятий, относящихся к взрывоопасным объект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именять правила безопасного повед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.6, вопрос  1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и на гидротехнических сооружениях и их послед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защиты населения от аварий на гидротехнических сооружениях 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М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и на гидротехнических объектах. Причины, вызывающие гидродинамические ава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первичные и вторичные последствия гидродинамических аварий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динамическая аварии, классификация гидродинамических сооруж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редосторожности, которые необходимо соблюдать при возвращении в затопленное жилищ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поведения по сигналу об угрозе затопления и в случае катастрофического затоп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при угрозе и во время гидродинамических авар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.9, вопрос 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защиты населения от ЧС - 3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о ЧС. Сигнал «Внимание всем». Речевая информация о Ч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К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, сам.ра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повещения населения о ЧС техногенного характера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действия в Ч.С, вызванных крупными производственными авариями на блажащих предприятия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действия школы в ЧС, называть действия школ-интернатов при решении «эвакуац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6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я. Обязанности , правила поведения людей при эвакуации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щиты населения при авариях на радиационно-опасных объектах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я, план эвакуации учрежд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эвакуации, использование различных укрытий и защитных сооруж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.2 вопрос 3,4.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женерной защите населения от ЧС техногенного характера. Защитные сооружения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М, презент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щиты населения при авариях на радиационно-химически опасных объектах. Простейшие укрытия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щиты населения при авариях . Знать  ЗС и их примен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анализировать и делать выв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 прост.укры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6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14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ние ПМП -3 ча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П при ожогах, обморожениях,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а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ожогов и обморожениях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оказания ПМП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медицинской помощи 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 8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медицинская помощь при отравлении ( АХОВ)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а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казания ПМП при отравлении угарным газом, хлором и аммиако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оказания ПМП, признаки жизни, признаки смер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искусственную вентиляцию легких, непрямой массаж сердц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П при ушибах, кровотечениях. (практическое занятие)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а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казания первой медицинской помощи при травмах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равила  ПМП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ПМП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работать с учебником, выделять главн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а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-ф 8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-35 часов.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ионально-региональный компонент 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учебного предмета ОБЖ- 8 класс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405"/>
        <w:gridCol w:w="180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аварии, катастрофы, Ч.С. техногенного характер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иды Ч.С. техногенного характера в  РТ, Спасском районе . Действия учащихся в случае Ч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ы, взрывы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иды Ч.С. техногенного характера  в РТ, Спасском р . Действия учащихся в случа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селения при угрозе и во время гидродинамических аварий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иды Ч.С. техногенного характера в  РТ, Спасском р . Действия учащихся в случа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экологическая безопасность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экологии региона, се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иды Ч.С. техногенного характера в  РТ . Действия учащихся в случае ЧС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иды Ч.С. техногенного характера в  РТ, Спасском р . Действия учащихся в случа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техногенного характера и поведение в случае их возникновения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иды Ч.С. техногенного характера в  РТ, Спасском р. Действия учащихся в случае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е корни терроризма. Отличительные особенности российского терроризм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терроризма в России. Краткая характеристика обстановка в  РТ, Спасском р-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</w:tr>
    </w:tbl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Тема %1."/>
      <w:lvlJc w:val="right"/>
      <w:pPr>
        <w:tabs>
          <w:tab w:val="num" w:pos="785"/>
        </w:tabs>
        <w:ind w:left="78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b/>
      <w:bCs/>
      <w:sz w:val="28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600"/>
      <w:jc w:val="center"/>
    </w:pPr>
    <w:rPr>
      <w:rFonts w:ascii="Times New Roman" w:hAnsi="Times New Roman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05:00Z</dcterms:created>
  <dc:creator>мальков С.В.</dc:creator>
  <dc:description/>
  <cp:keywords/>
  <dc:language>en-US</dc:language>
  <cp:lastModifiedBy>владимир</cp:lastModifiedBy>
  <cp:lastPrinted>2011-05-31T10:24:00Z</cp:lastPrinted>
  <dcterms:modified xsi:type="dcterms:W3CDTF">2013-10-28T04:38:00Z</dcterms:modified>
  <cp:revision>51</cp:revision>
  <dc:subject>8 класс</dc:subject>
  <dc:title>Программа по обж </dc:title>
</cp:coreProperties>
</file>